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28092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07927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449176"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173424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5950934"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