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0939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0223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361300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3361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40752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