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5786854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9957200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0908140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0409522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9704368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5911515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852864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