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2550112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4167271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0428609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6578427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3949107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201653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75682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