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740218200"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490108745"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691995353"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38955753"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613975217"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63689078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0567489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