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848925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1541594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7139089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197089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8051661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45062440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528320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