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3616485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818096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7246808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1826910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51277080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5878357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22872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