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465640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5301664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6153837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2544694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2460565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257655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00960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