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4602364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8140226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7411101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7056982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6293630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123073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59390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