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2545236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6812593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024643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63036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648097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293318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87040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