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776338275"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41109985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00249310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811631907"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39329216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29542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25190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