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06410010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9940431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