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1256494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4227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0978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