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7324511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519430400"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020804904"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472749455"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740304467"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868392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04194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