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064930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13760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