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53328062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6721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67576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