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9351392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539855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