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664908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21715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