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891642092"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55305704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388674292"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189734058"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83269172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385238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8779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