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8866321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394006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