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5495219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39737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029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