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0891981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9492778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156092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156591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3403333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5334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779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