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160633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73332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