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741254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74364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341323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3319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