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293200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26040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69878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36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