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9648788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47534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62766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486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