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3771772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627478"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071253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381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