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39756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91312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