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216881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7892511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357819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0765715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7698118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910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72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