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24123324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89259197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89303855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47292702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75366618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46615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33078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