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72041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916146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6456271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66641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698501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2084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911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