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88004784"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308411"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