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8679641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150632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