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8309221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71187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