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39035479"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37643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