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298988426"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254854376"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266686454"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2072003419"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06191034"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735972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24921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