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3365043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459582"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598301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213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