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8194913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28435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09581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76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