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1536331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6435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0821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500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