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6888869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88105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