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9251833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4799482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4801692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1946095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0100533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9925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761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