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86650447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6097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99133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