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1127116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22831193"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74216532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76444551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2094582899"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03827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454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