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6828959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8447077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0931090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1144595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898707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89131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418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