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9335068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412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277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