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39283652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6907068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71650701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37238267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84753874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46658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88852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