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2989726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61031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