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1018604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151155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5567910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0602321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1537263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2541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552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