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3323087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335060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