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4396408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6059195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7789880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6805629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18159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6275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495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