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3370891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46290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