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89058754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880971"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963046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27257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