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4114197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64872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21305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051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