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31516617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762752"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276084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8446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