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9692912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454454"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671824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1489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