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03016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33929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