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724108067"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518142812"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6759356"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806687187"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510249660"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854147607"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4157100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