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97721587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25567976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93041092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84569464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32779030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30865843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9536091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