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206022338"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651439993"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970939524"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028006295"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254612240"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87161266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3759892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