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318042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093685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4102578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6604418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3952302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813531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89489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