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7190806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6675614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7281873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8183630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5862304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2717280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0425556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