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7470532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1530539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2044510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65361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8634032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555277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42446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