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09702566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78578520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41083108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53832512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39948731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56734767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9327043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