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3703054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9665843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4994765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7967873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7163421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6994043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66240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