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5140023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1624931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2028756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2964359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613015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2847312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01204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