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148404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54354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