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4851763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863549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4523131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430728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0961332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061405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12281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