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34857370"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913142620"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705890042"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677647485"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649462813"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485496784"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9799953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