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110643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468002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3235837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2327550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0674223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043156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55807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