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3185521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3173048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3543614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3050094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8230691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851060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07827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