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576008576"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309003760"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236504545"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71803852"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791787308"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19044707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6823332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