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603455247"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318830568"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85417510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49444401"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653889340"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40375523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8969734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