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764597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165791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4866732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3656044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893508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357232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37920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