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3118576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4750563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1945131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7561977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9508044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1325080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29817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