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45298288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5411602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30942352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99076301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53001226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84024095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1746095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