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087774113"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2018577491"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975284450"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22530235"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297245914"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2017414183"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21331807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