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2213826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8287467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6469856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3069991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8075487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7604995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81228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