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066781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0569154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932730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2954297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9508863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510145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24619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