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2574005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8030590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7247345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4716955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5298061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28819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03604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