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40246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501824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798858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4834017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3062754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061915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32822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