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8117936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7807703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0155178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7072425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4434896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782981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40859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