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5633188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1298048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9962939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3071696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7366473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13151546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61211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