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8788794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9369318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7331422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6517587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6476057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4734197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24186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