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690135470"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1726819077"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1377013650"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1385391614"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1643846070"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191587460"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40834474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