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6113852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9002378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7463447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5756765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4941371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58787864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53906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