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64014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6747732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9874698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4859593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7271354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357105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577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